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92710</wp:posOffset>
                </wp:positionV>
                <wp:extent cx="332930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7.3pt;mso-position-vertical-relative:text;margin-left: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>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riadnu schôdzu konanú dňa: 23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K bodu programu: </w:t>
        <w:tab/>
      </w:r>
      <w:r>
        <w:rPr>
          <w:b/>
          <w:sz w:val="24"/>
        </w:rPr>
        <w:t>Schválenie uznesení komisií Ms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edkladateľ: </w:t>
        <w:tab/>
        <w:tab/>
        <w:t>Mgr. Martina Brisudová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racovateľ:  </w:t>
        <w:tab/>
        <w:tab/>
        <w:t>Ing. Štefan Kaliči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ah materiálu:</w:t>
        <w:tab/>
        <w:t>1. Návrh na uznesen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2. Dôvodová s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pis predkladateľa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án: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Poltári dňa:   09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484822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válenie uznesení komisií M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Martina Brisudová, primátorka mes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4"/>
        </w:rPr>
        <w:t>Dôvodová s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misia pre zdravie a sociálnu starostlivosť pri MsZ v Poltári na svojom zasadnutí dňa 07.10.2019 prerokovala návrh na schválenie príspevku 40,00 eur pre MŠ Kanadská, 40,00 eur pre MŠ Sklárska a 500,00 eur na kultúrno-spoločenské podujatie „Zrkadlo času“. Komisia prijala uznesenie č. 4/2019, v ktorom odporúča mestskému zastupiteľstvu schváliť návrh na pridelenie financií materským škôlkam na prípravu darčekov pre seniorov v rámci programu mesiaca úcty k starším a uznesenie č. 5/2019, v ktorom odporúča mestskému zastupiteľstvu schváliť príspevok 500,00 eur na kultúrno-spoločenské podujatie „Zrkadlo času“, konané dňa 26.10.2019 v kinosále KD v Poltári, na pokrytie nákladov spojených s vystúpením folklórnej skupiny Jána Maka so sólistami, ŽSS Trnki a ľudového rozprávača Martina Kopor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445" cy="8108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21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3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21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ÁVRH NA UZNES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HO ZASTUPITEĽSTVA V POLTÁ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válenie uznesení komisií Ms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Martina Brisudová, primátorka mes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 ZASTUPITEĽSTVO V POLTÁ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 C H V A Ľ U J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íspevok vo výške 40,00 eur pre MŠ Sklárska a 40,00 eur pre MŠ kanadská na prípravu darčekov pre seniorov v rámci programu mesiaca úcty k starším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íspevok vo výške 500,00 eur na kultúrno-spoločenské podujatie „Zrkadlo času“ konaného v rámci programu mesiaca úcty k starší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7:00Z</dcterms:created>
  <dc:creator>User</dc:creator>
  <dc:description/>
  <cp:keywords/>
  <dc:language>en-US</dc:language>
  <cp:lastModifiedBy>Wiednerová</cp:lastModifiedBy>
  <cp:lastPrinted>2017-09-06T07:39:00Z</cp:lastPrinted>
  <dcterms:modified xsi:type="dcterms:W3CDTF">2019-10-17T15:54:00Z</dcterms:modified>
  <cp:revision>5</cp:revision>
  <dc:subject/>
  <dc:title/>
</cp:coreProperties>
</file>